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25.04.2024.a.  nr. JV-MAA-1/20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Häädemeeste vallas Kabli külas elektrivarustuse rekonstrueerimise käigus on vajalik uue maakaabelliini ehitamine Orajõe metskond 15 kinnistul (reg.osa nr. 4493406, katastritunnus 21303:002:0477, PARI tunnus 6245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LC0541 on kooskõlastatud RMK Pärn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10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4-04-25T06:10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